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44618160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793254898"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45401981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54509459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22305538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42849512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49410592"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212279216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75183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55740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